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3165228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86777971"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0486953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